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PERATION BANCAIRE</w:t>
        <w:tab/>
        <w:tab/>
        <w:tab/>
        <w:tab/>
      </w:r>
      <w:r>
        <w:rPr>
          <w:b/>
          <w:bCs/>
        </w:rPr>
        <w:t>BANQUE EUROPEENNE DE PAR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°4511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PERATEUR   DV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POT   </w:t>
        <w:tab/>
        <w:tab/>
        <w:tab/>
        <w:tab/>
        <w:t>SOMME EN EUROS</w:t>
        <w:tab/>
        <w:tab/>
        <w:t>150 0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TE BEP N°45164257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REMENT</w:t>
        <w:tab/>
        <w:tab/>
        <w:tab/>
        <w:tab/>
        <w:t>SOMME EN EUROS</w:t>
        <w:tab/>
        <w:tab/>
        <w:t>150 0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TE BOG N° 771564555</w:t>
        <w:tab/>
        <w:tab/>
        <w:t>AUTORISATION SPECIALE N°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2:53:00Z</dcterms:created>
  <dc:creator> </dc:creator>
  <dc:description/>
  <dc:language>en-US</dc:language>
  <cp:lastModifiedBy>a194238</cp:lastModifiedBy>
  <dcterms:modified xsi:type="dcterms:W3CDTF">2007-03-30T13:48:00Z</dcterms:modified>
  <cp:revision>4</cp:revision>
  <dc:subject/>
  <dc:title>ANNEXE 1</dc:title>
</cp:coreProperties>
</file>